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 (Extn.)</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2/2025-26 (SC Reserve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10,517.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5,25,818.00</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04.02</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04.02</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10,517.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pPr>
      <w:r>
        <w:rPr>
          <w:rFonts w:eastAsia="Tahoma" w:cs="Tahoma" w:ascii="Tahoma" w:hAnsi="Tahoma"/>
          <w:sz w:val="22"/>
          <w:szCs w:val="22"/>
        </w:rPr>
        <w:t xml:space="preserve">     </w:t>
      </w: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2/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2/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805" w:type="dxa"/>
        <w:jc w:val="left"/>
        <w:tblInd w:w="-17" w:type="dxa"/>
        <w:tblLayout w:type="fixed"/>
        <w:tblCellMar>
          <w:top w:w="0" w:type="dxa"/>
          <w:left w:w="108" w:type="dxa"/>
          <w:bottom w:w="0" w:type="dxa"/>
          <w:right w:w="108" w:type="dxa"/>
        </w:tblCellMar>
      </w:tblPr>
      <w:tblGrid>
        <w:gridCol w:w="810"/>
        <w:gridCol w:w="1190"/>
        <w:gridCol w:w="4094"/>
        <w:gridCol w:w="671"/>
        <w:gridCol w:w="608"/>
        <w:gridCol w:w="1265"/>
        <w:gridCol w:w="1167"/>
      </w:tblGrid>
      <w:tr>
        <w:trPr>
          <w:trHeight w:val="1488" w:hRule="atLeast"/>
        </w:trPr>
        <w:tc>
          <w:tcPr>
            <w:tcW w:w="9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l section of Nampally Subdivision of Devarkonda Division of Nalgonda Circle under T&amp;D Improvements to original works (Summer Action Plan-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8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9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7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0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65"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40.6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170.1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81</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9.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07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4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0.6 M x 0.9 M x 1.5 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1</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m long</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5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68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5751.5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83</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486.2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0</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1</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7.1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6.4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92</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7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294</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7</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6</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3</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8.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9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5"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25817.51</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Extn.)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2/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bifurcation of loads from 33KV Gurrampode feeder emanating from 132/33KV K.M.Pally EHT SS by erection of 2.95KM 33KV interlinking line from Gudipally cross road to 33/11KV Palwai SS which involves stringing of 2.95KM 33KV SCOH line with 100sq.mm AAA conductor over now proposed 11Mtrs PSCC Poles in Gurrampode section of Nampally Subdivision of Devarakonda Division of Nalgonda Circle under T&amp;D Improvements to original works (Summer Action Plan-2026).</w:t>
      </w:r>
    </w:p>
    <w:p>
      <w:pPr>
        <w:pStyle w:val="Paragrap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5,25,818.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28T06:58:00Z</dcterms:modified>
  <cp:revision>439</cp:revision>
  <dc:subject/>
  <dc:title>CENTRAL POWER DISTRIBUTION COMPANY OF ANDHRA PRADESH LIMITED</dc:title>
</cp:coreProperties>
</file>